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2.2022                                                                                    № 2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рядке организации и проведения конкурсного отбор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тендентов на заключение договора о целевом обучен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 обязательством последующего прохождения муниципально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ужбы в администрации Новодеревянковского сельского посе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 соответствии с частью 1 и 2 статьи 56 Федерального закона от                     29 декабря 2012 года № 273-ФЗ «Об образовании в Российской Федерации»,  Постановлением Правительства РФ от 13 октября 2020 года № 1681 "О целевом обучении по образовательным программам среднего профессионального и высшего образования", в целях обеспечения органа местного самоуправления Новодеревянковского сельского поселения Каневского района высококвалифицированными кадрами муниципальной службы</w:t>
      </w:r>
      <w:r>
        <w:rPr>
          <w:rFonts w:eastAsia="Calibri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, представлением  прокуратуры Каневского района от 13 января 2022 года № 07-01-2022/23, Уставом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 о с т а н о в л я ю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Утвердить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.1. Порядок организации и проведения конкурсного отбора претендентов на заключение договора о целевом обучении с обязательством последующего прохождения муниципальной службы в администрации Новодеревянковского сельского поселения Каневского района согласно приложению №1.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851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2. Положение о Комиссии по отбору претендентов на заключение договора о целевом обучении с обязательством последующего прохождения муниципальной службы в администрации Новодеревянковского сельского поселения Каневского района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851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Общему отде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одеревянковского сельского поселения Каневского района (Трубенко)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17T15:52:00Z</cp:lastPrinted>
  <dcterms:modified xsi:type="dcterms:W3CDTF">2022-02-17T13:39:00Z</dcterms:modified>
  <cp:revision>2</cp:revision>
  <dc:subject/>
  <dc:title/>
</cp:coreProperties>
</file>